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340"/>
        <w:gridCol w:w="2520"/>
        <w:gridCol w:w="2520"/>
        <w:gridCol w:w="2340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Roo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bidi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bidi="en-US"/>
              </w:rPr>
              <w:t>Session 1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bidi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bidi="en-US"/>
              </w:rPr>
              <w:t>11:50-12: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bidi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bidi="en-US"/>
              </w:rPr>
              <w:t>Session 2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bidi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bidi="en-US"/>
              </w:rPr>
              <w:t>12:35-1: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bidi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bidi="en-US"/>
              </w:rPr>
              <w:t>Session 3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bidi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bidi="en-US"/>
              </w:rPr>
              <w:t>1:30-2: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bidi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bidi="en-US"/>
              </w:rPr>
              <w:t>Session 4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bidi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bidi="en-US"/>
              </w:rPr>
              <w:t>2:15-2:55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S. Brown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M3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Brown core 1 poverty (group 1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Audience groups: 14, 16, 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Brown core 1 digital divide (group 13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Audience groups: 43, 26, 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Brown core 1 infectious disease (group 25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Audience groups: 2, 5, 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Brown core 1 natural disaster prevention/mitigation (group 37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Audience groups: 7, 8, 12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K. Gilli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M3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Gilli core 1 poverty (group 2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Audience groups: 13, 17, 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Muench core 2 digital divide (group 14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Audience groups: 1, 4, 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Gilli core 1 infectious disease (group 26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Audience groups: 4, 8, 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Gilli core 1 natural disaster prevention/mitigation (group 38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Audience groups: 9, 11, 14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E. Weis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M3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Brown core 2 poverty (group 3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Audience groups: 20, 21, 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Brown core 2 digital divide (group 15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Audience groups: 8, 11, 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Brown core 2 infectious disease (group 27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Audience groups: 1, 11, 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Brown core 2 natural disaster prevention/mitigation (group 39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Audience groups: 16, 17, 18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C. Mangou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M3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Gilli core 2 poverty (group 4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Audience groups: 15, 24, 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Gilli core 2 digital divide (group 16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Audience groups: 9, 45,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Gilli core 2 infectious disease (group 28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Audience groups: 3, 45, 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Gilli core 2 natural disaster prevention/mitigation (group 40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Audience groups: 13, 19, 20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K. Saich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M3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Muench core 1 poverty (group 5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Audience groups: 23, 25, 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Muench core 1 digital divide (group 17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Audience groups: 10, 37, 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Muench core 1 infectious disease (group 29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Audience groups: 9, 12, 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Muench core 1 natural disaster prevention/mitigation (group 41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Audience groups: 15, 21, 23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M. Saich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M3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Small core 1 poverty (group 6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Audience groups: 26, 27, 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Small core 1 digital divide (group 18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Audience groups: 3, 22, 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Small core 1 infectious disease (group 30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Audience groups: 10, 44, 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Muench core 2 natural disaster prevention/mitigation (group 42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Audience groups: 10, 24, 26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J. Small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M3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Small core 2 poverty (group 7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Audience groups: 28, 33, 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Small core 2 digital divide (group 19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Audience groups: 25, 42, 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 xml:space="preserve">Small core 2 infectious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disease (group 31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Audience groups: 2, 22, 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 xml:space="preserve">Small core 2 natural disaster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prevention/mitigation (group 43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Audience groups: 25, 28, 29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S. Muench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M3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Muench core 2 poverty (group 8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Audience groups: 31, 36, 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Muench core 2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International labor (group 20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Audience groups: 27, 26, 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Muench core 2 infectious disease (group 32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Audience groups: 15, 23, 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Muench core 2 Education for all (group 44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Audience groups: 27, 30, 36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MS Lab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Brown core 2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International labor (group 9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Audience groups: 35, 41, 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Small core 2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International labor (group 21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Audience groups: 33, 34, 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Brown core 1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Education for all (group 33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Audience groups: 21, 34, 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Brown core 2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Education for all (group 45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Audience groups: 31, 32, 33, 35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A. Nall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M1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Brown core 1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International labor (group 10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Audience groups: 40, 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</w:r>
          </w:p>
        </w:tc>
      </w:tr>
      <w:tr>
        <w:trPr>
          <w:trHeight w:val="503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A. Oliva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M1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Small core 1 International labor (group 11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Audience groups: 39, 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Gilli core 2 Education for all (group 23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Audience groups: 35, 37, 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Small core 1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Education for all (group 35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Audience groups: 37, 40, 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J. Chamber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M2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Gilli core 1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International labor (group 12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Audience groups: 44, 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Small core 2 Education for all (group 24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Audience groups: 38, 41, 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Gilli core 1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Education for all (group 36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Audience groups: 39, 16, 43, 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Muench core 1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Education for all (group 34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Audience groups: 2, 3, 4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V. Salim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M1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Gilli core 2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International labor (group 22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bidi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bidi="en-US"/>
              </w:rPr>
              <w:t>Audience groups: 1, 5, 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454"/>
      <w:gridCol w:w="1346"/>
    </w:tblGrid>
    <w:tr>
      <w:trPr>
        <w:trHeight w:val="288" w:hRule="atLeast"/>
      </w:trPr>
      <w:tc>
        <w:tcPr>
          <w:tcW w:w="9454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>
              <w:rFonts w:ascii="Cambria" w:hAnsi="Cambria" w:eastAsia="SimSun;宋体" w:cs="Cambria"/>
              <w:sz w:val="36"/>
              <w:szCs w:val="36"/>
            </w:rPr>
          </w:pPr>
          <w:r>
            <w:rPr>
              <w:rFonts w:eastAsia="SimSun;宋体" w:cs="Cambria" w:ascii="Cambria" w:hAnsi="Cambria"/>
              <w:sz w:val="36"/>
              <w:szCs w:val="36"/>
            </w:rPr>
            <w:t>Global Issues Network Presentation Schedule</w:t>
          </w:r>
        </w:p>
      </w:tc>
      <w:tc>
        <w:tcPr>
          <w:tcW w:w="134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rPr>
              <w:rFonts w:ascii="Cambria" w:hAnsi="Cambria" w:eastAsia="SimSun;宋体" w:cs="Cambria"/>
              <w:b/>
              <w:b/>
              <w:bCs/>
              <w:color w:val="4F81BD"/>
              <w:sz w:val="36"/>
              <w:szCs w:val="36"/>
            </w:rPr>
          </w:pPr>
          <w:r>
            <w:rPr>
              <w:rFonts w:eastAsia="SimSun;宋体" w:cs="Cambria" w:ascii="Cambria" w:hAnsi="Cambria"/>
              <w:b/>
              <w:bCs/>
              <w:sz w:val="36"/>
              <w:szCs w:val="36"/>
            </w:rPr>
            <w:t>2009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2:42:00Z</dcterms:created>
  <dc:creator>Harrison Rydell</dc:creator>
  <dc:description/>
  <cp:keywords/>
  <dc:language>en-US</dc:language>
  <cp:lastModifiedBy> </cp:lastModifiedBy>
  <dcterms:modified xsi:type="dcterms:W3CDTF">2009-02-11T02:42:00Z</dcterms:modified>
  <cp:revision>2</cp:revision>
  <dc:subject/>
  <dc:title>Global Issues Network Presentation Schedule</dc:title>
</cp:coreProperties>
</file>